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VLSI TECHNOLOGY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C316</w:t>
        <w:tab/>
        <w:tab/>
        <w:tab/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Heading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lain Twin Tub and SOI CMOS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>Describe the service facilities required for the Safety of a Clean Ro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general principle of Ion Implant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>Discuss the growth methods for Silicon Dioxide for Thick and Thin Ox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  <w:u w:val="single"/>
        </w:rPr>
        <w:t>Compulsory :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Explain the mechanism of X-Ray Lithography and explain Die Interconn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applications, advantages and disadvantages of CVD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Elaborate on the Sputtering Process, its uses and comparison with other deposition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Latch-Up and its prevention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Explain the architecture of MESFET and its application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11:24:00Z</dcterms:modified>
  <cp:revision>137</cp:revision>
  <dc:subject/>
  <dc:title>Reg</dc:title>
</cp:coreProperties>
</file>